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зор обращений, поступивших в Главное управление Министерства юстиции Российской Федерации по Ставропольскому кра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е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4 года в Главное управление Министерства                    юстиции Российской Федерации по Ставропольскому краю (далее – Главное управление) поступило 55 обращение (аналогичный период прошлого года (далее АППГ) – 32, +23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ращения, касающиеся деятельности НКО (в т.ч. контроля деятельности НКО) – 9 (АППГ - 4,+.5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ращения, касающиеся нотариальной деятельности – 4 (АППГ – 1, +.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ращения, касающиеся деятельности  ФССП России – 3 (АППГ – 5, -.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ращения, касающиеся деятельности ФСИН России – 1 (АППГ – 2, -.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ащения, касающиеся деятельности адвокатуры – 8 (АППГ – 8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ращения, касающиеся деятельности ЛСЭ – 2 (АППГ-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ращения по иным вопросам, касающимся деятельности Главного управления – 11(АППГ- 2, +.9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ащения, не относящиеся к деятельности Главного управления – 8 (АППГ-17, -.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з общего количества обращений поступ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граждан (физических лиц) – 48 (АППГ – 32, -.7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представителей организаций (юридических лиц) – 0 (АППГ-1, +.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т общественных объединений – 2 (АППГ – 1);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органов государственной власти – 1 (АППГ-4, -.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органов местного самоуправления – 0 (АППГ-1.+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тематика рассмотренных обращ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государственная регистрация НКО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роведение проверок деятельности НК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бращения (жалобы) на действия нотариу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бращение (жалобы) о выплате али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бращения (жалобы) на действия (бездействие) судебных приставов;</w:t>
      </w:r>
    </w:p>
    <w:p>
      <w:pPr>
        <w:pStyle w:val="Normal"/>
        <w:tabs>
          <w:tab w:val="clear" w:pos="708"/>
          <w:tab w:val="left" w:pos="920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бращения (жалобы) на действия адвокатов;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ращения, связанные с вопросами государственной службы и кадро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ращения, связанные с вопросами регистрации актов гражданского состоя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ращения, связанные с вопросами проставления апости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я, поступившие в Главное управление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2014 года, рассмотрены по существу либо направлены по принадлежности для рассмотрения по существу в порядке и сроки, установленные нормами действующе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14:00Z</dcterms:created>
  <dc:creator>Инна</dc:creator>
  <dc:description/>
  <cp:keywords/>
  <dc:language>en-US</dc:language>
  <cp:lastModifiedBy>Министерство</cp:lastModifiedBy>
  <cp:lastPrinted>2014-07-17T17:06:00Z</cp:lastPrinted>
  <dcterms:modified xsi:type="dcterms:W3CDTF">2015-02-17T12:28:00Z</dcterms:modified>
  <cp:revision>15</cp:revision>
  <dc:subject/>
  <dc:title>Обзор обращений, поступивших в Главное управление Министерства юстиции Российской федерации по Ставропольскому краю</dc:title>
</cp:coreProperties>
</file>